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442595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48.5pt" to="534.85pt,348.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477837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376.25pt" to="534.25pt,376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5135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404.35pt" to="535.35pt,40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4064000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20pt" to="536.65pt,320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335724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264.35pt" to="536pt,26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7830</wp:posOffset>
            </wp:positionH>
            <wp:positionV relativeFrom="paragraph">
              <wp:posOffset>1028700</wp:posOffset>
            </wp:positionV>
            <wp:extent cx="26670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3710</wp:posOffset>
                </wp:positionH>
                <wp:positionV relativeFrom="paragraph">
                  <wp:posOffset>6286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4.95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1630</wp:posOffset>
                </wp:positionH>
                <wp:positionV relativeFrom="paragraph">
                  <wp:posOffset>10287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9pt;margin-top:81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2.3pt;margin-top:117pt;width:112.55pt;height:84.1pt;mso-wrap-style:none;v-text-anchor:middle" type="_x0000_t136">
            <v:path textpathok="t"/>
            <v:textpath on="t" fitshape="t" string="ص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</wp:posOffset>
                </wp:positionH>
                <wp:positionV relativeFrom="paragraph">
                  <wp:posOffset>370395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91.65pt" to="535.75pt,291.6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0355</wp:posOffset>
                </wp:positionH>
                <wp:positionV relativeFrom="paragraph">
                  <wp:posOffset>8035925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65pt;margin-top:632.75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3086100</wp:posOffset>
                </wp:positionV>
                <wp:extent cx="66776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َقْ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َقْ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َقْ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ِينِيّ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ِينِيّ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ِينِيّ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ُقُو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ُقُو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ُقُو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80pt;mso-wrap-distance-left:9.05pt;mso-wrap-distance-right:9.05pt;mso-wrap-distance-top:0pt;mso-wrap-distance-bottom:0pt;margin-top:243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َقْ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َقْ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َقْ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ِينِيّ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ِينِيّ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ِينِيّ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ُقُو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ُقُو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ُقُو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40910</wp:posOffset>
                </wp:positionH>
                <wp:positionV relativeFrom="paragraph">
                  <wp:posOffset>685800</wp:posOffset>
                </wp:positionV>
                <wp:extent cx="2438400" cy="571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في الذ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54pt;mso-position-vertical-relative:text;margin-left:3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في الذ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030</wp:posOffset>
                </wp:positionH>
                <wp:positionV relativeFrom="paragraph">
                  <wp:posOffset>2857500</wp:posOffset>
                </wp:positionV>
                <wp:extent cx="37452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36pt;mso-wrap-distance-left:9.05pt;mso-wrap-distance-right:9.05pt;mso-wrap-distance-top:0pt;mso-wrap-distance-bottom:0pt;margin-top:225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430</wp:posOffset>
                </wp:positionH>
                <wp:positionV relativeFrom="paragraph">
                  <wp:posOffset>80010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ص  ثم أعد كتابته مرة أخر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30pt;mso-position-vertical-relative:text;margin-left: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ص  ثم أعد كتابته مرة أخر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830</wp:posOffset>
                </wp:positionH>
                <wp:positionV relativeFrom="paragraph">
                  <wp:posOffset>85725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صَّقْ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صَدِيْق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صَّيَّاد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صَّحْرَ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75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صَّقْر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صَدِيْق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صَّيَّاد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صَّحْرَ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30</wp:posOffset>
                </wp:positionH>
                <wp:positionV relativeFrom="paragraph">
                  <wp:posOffset>54864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خطا تحت حرف مد و خطين تحت الحرف الممدو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32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خطا تحت حرف مد و خطين تحت الحرف الممدو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830</wp:posOffset>
                </wp:positionH>
                <wp:positionV relativeFrom="paragraph">
                  <wp:posOffset>5829300</wp:posOffset>
                </wp:positionV>
                <wp:extent cx="65532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006"/>
                              <w:gridCol w:w="2007"/>
                              <w:gridCol w:w="2006"/>
                              <w:gridCol w:w="2007"/>
                            </w:tblGrid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صَقْر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صِينِيّ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صُقُور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َصَ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غُوص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قر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الي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َا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َا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َا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ُو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ُو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ُو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ِ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ِ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ِ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62pt;mso-wrap-distance-left:9.05pt;mso-wrap-distance-right:9.05pt;mso-wrap-distance-top:0pt;mso-wrap-distance-bottom:0pt;margin-top:459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006"/>
                        <w:gridCol w:w="2007"/>
                        <w:gridCol w:w="2006"/>
                        <w:gridCol w:w="2007"/>
                      </w:tblGrid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َقْر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ِينِيّ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ُقُور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َصَ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غُوص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َا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َا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َا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ُو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ُو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ُو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ِ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ِ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ِ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030</wp:posOffset>
                </wp:positionH>
                <wp:positionV relativeFrom="paragraph">
                  <wp:posOffset>914400</wp:posOffset>
                </wp:positionV>
                <wp:extent cx="3657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لل الكلمات إلى حرو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72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حلل الكلمات إلى حرو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</wp:posOffset>
                </wp:positionH>
                <wp:positionV relativeFrom="paragraph">
                  <wp:posOffset>1371600</wp:posOffset>
                </wp:positionV>
                <wp:extent cx="3733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84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649"/>
                              <w:gridCol w:w="650"/>
                              <w:gridCol w:w="487"/>
                              <w:gridCol w:w="487"/>
                              <w:gridCol w:w="487"/>
                              <w:gridCol w:w="487"/>
                              <w:gridCol w:w="649"/>
                              <w:gridCol w:w="649"/>
                              <w:gridCol w:w="650"/>
                            </w:tblGrid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1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صَقْر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صُقُور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َصَ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99pt;mso-wrap-distance-left:9.05pt;mso-wrap-distance-right:9.05pt;mso-wrap-distance-top:0pt;mso-wrap-distance-bottom:0pt;margin-top:108pt;mso-position-vertical-relative:text;margin-left:20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84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"/>
                        <w:gridCol w:w="649"/>
                        <w:gridCol w:w="650"/>
                        <w:gridCol w:w="487"/>
                        <w:gridCol w:w="487"/>
                        <w:gridCol w:w="487"/>
                        <w:gridCol w:w="487"/>
                        <w:gridCol w:w="649"/>
                        <w:gridCol w:w="649"/>
                        <w:gridCol w:w="650"/>
                      </w:tblGrid>
                      <w:tr>
                        <w:trPr>
                          <w:trHeight w:val="833" w:hRule="atLeast"/>
                        </w:trPr>
                        <w:tc>
                          <w:tcPr>
                            <w:tcW w:w="1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َقْر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ُقُور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َصَل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7:08:00Z</dcterms:created>
  <dc:creator>z</dc:creator>
  <dc:description/>
  <cp:keywords/>
  <dc:language>en-US</dc:language>
  <cp:lastModifiedBy>vista</cp:lastModifiedBy>
  <cp:lastPrinted>2001-10-31T01:55:00Z</cp:lastPrinted>
  <dcterms:modified xsi:type="dcterms:W3CDTF">2008-12-14T20:22:00Z</dcterms:modified>
  <cp:revision>6</cp:revision>
  <dc:subject/>
  <dc:title/>
</cp:coreProperties>
</file>